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ind w:left="347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ind w:left="347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735</wp:posOffset>
                </wp:positionH>
                <wp:positionV relativeFrom="paragraph">
                  <wp:posOffset>-3441700</wp:posOffset>
                </wp:positionV>
                <wp:extent cx="6732270" cy="728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729000"/>
                          <a:chOff x="0" y="0"/>
                          <a:chExt cx="6732360" cy="729000"/>
                        </a:xfrm>
                      </wpg:grpSpPr>
                      <wps:wsp>
                        <wps:cNvSpPr txBox="1"/>
                        <wps:spPr>
                          <a:xfrm>
                            <a:off x="3679200" y="0"/>
                            <a:ext cx="305316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rcRect l="330" t="396" r="495" b="517"/>
                          <a:stretch/>
                        </pic:blipFill>
                        <pic:spPr>
                          <a:xfrm>
                            <a:off x="2903400" y="11520"/>
                            <a:ext cx="76248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80"/>
                            <a:ext cx="294444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05pt;margin-top:-271pt;width:530.1pt;height:57.45pt" coordorigin="-661,-5420" coordsize="10602,11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3;top:-5420;width:4807;height:10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e-BY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e-BY" w:bidi="ar-SA"/>
                          </w:rPr>
                          <w:t>Мә</w:t>
                        </w: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e-BY"/>
                          </w:rPr>
                          <w:t>арИф һәм фән МИНИСТРЛЫГ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3911;top:-5402;width:1200;height:11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661;top:-5404;width:4636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e-BY" w:bidi="ar-SA"/>
                          </w:rPr>
                          <w:t>МИНИСТЕРСТВО образования и нау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e-BY" w:bidi="ar-SA"/>
                          </w:rPr>
                          <w:t>Республики Татарс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О направлении информ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Министерство образования и науки Республики Татарстан (далее – Министерство) направляет письмо Республиканского агентства по печати и массовым коммуникациям «Татмедиа» от 18.05.2022 № 884и об объявлении конкурса социальной рекламы, направленной на пропаганду здорового образа жизни, в целях информирования, рассмотрения и принятия соответствующего решения об участии обучающихся.</w:t>
      </w:r>
    </w:p>
    <w:p>
      <w:pPr>
        <w:pStyle w:val="Normal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4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2-05-23T07:44:00Z</dcterms:modified>
  <cp:revision>2</cp:revision>
  <dc:subject/>
  <dc:title>Начальнику</dc:title>
</cp:coreProperties>
</file>